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_util.e is a set of commands to list the structure of DBF files (an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Base 4.5 and 5.0 FIELD4INFO and TAG4INFO structures from DBF fil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nd tags of NDX, NTX and 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and little thing, but if you write dBase or Clip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ase code (and you can't leave your beloved Epsilon),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b_util.e for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