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check-mail</w:t>
        <w:tab/>
        <w:t>Counts New or Unread Mail Messages in User's E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termine your Novell login name a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files there with the *.cn? format.  These are eithe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posed mail messages waiting.  The total is displayed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l</w:t>
        <w:tab/>
        <w:t>Compose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you in mail-mode and creates a buffer named *Mai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a formatted heading in the buffer for the To: and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places a marker line of text below that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 After completing the header, move the poin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ype your message text. 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reminder to type C-x C-s to send the message and 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ail-mode, the keys normally bound to save-fi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send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end-mail</w:t>
        <w:tab/>
        <w:t>Sends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executed while in mail-mode, and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while mail-mode is active.  This ends mess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l* buffer, or finds the *Mail* buffer if it is not a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ime, and switches to it.  Send-mail will th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correct "To:" and "Subject:" fields. 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the message text on the path pointed to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in the current directory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n external mailer program, normally PMAIL, is call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using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AIL "userlist" tmp_file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how-mail</w:t>
        <w:tab/>
        <w:t>Do a Dired on a User's E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termine your Novell login name a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dired commad on your mail directory of the files *.cn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or undisposed mail messages waiting.  Using d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or delete the E-Mail files as you normally wou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