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~pluck-file</w:t>
        <w:tab/>
        <w:t>Put a file in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similar to find-file but will use the fil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buffer location to load.  If a file specification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the buffer then this behaves identically to find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short work of viewing and editing referenced fil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files or referenc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pecification parsed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RIVE&gt;:&lt;FILESPEC&gt;(&lt;LINE&gt;:&lt;COLUM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/foo/bar/boo.c(25:14) means the file boo.c in th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/foo/bar in the C drive on line 25 at column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normally use this command to specify a file to edi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rompts you for a file name, then scans the buffers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m contain that file.  If so, the command displa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in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he command creates a buffer with the same n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possibly modified to make it different from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mpty buffers, then reads the file into this buffer, then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uffer in the current window.  With a numeric argum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reads the file in untranslated mode and sets the buf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 (see set-line-translate).  (Under Unix, a numeric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o read in translated m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