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  -- bytecod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trims the fat from autoload command files.  It looks a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each subroutine and command in a bytecode file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traneous declarations that EEL puts into th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standar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reduces your bytecode files by about 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takes two filenames as command line parameters, and input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save\diff.b diff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the diff bytecode file and strip the extra variable declar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