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the following paragraph to the c-mod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are activated when in c-mode normally, unless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-templates is set to 0.  Templates provide the basic 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utlines with completion.  The following f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emplat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)                      while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 ; ; )      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                       } while (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emplate is largely controlled by the top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back variables, plus two new ones;  old-style, if set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opening brace on the line below the control structur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).  If old-style is set to 0, the opening brac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ne containing the control structur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want-indent-space, if set to 1, leaves a space after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(as shown above).  If want-indent-space is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ace left between the parenthe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