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session-always-restore</w:t>
        <w:tab/>
        <w:t>Cust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TRUE (1) if the system should always re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ables found in the session file even i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specific file names on it.  Note that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oes specify files then the window configur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, just the files and associated variables, marks, book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f no files are specified on the command line o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FALSE (0) then session restore works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