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list-functions</w:t>
        <w:tab/>
        <w:t>Lists all valid C function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can through the buffer and list any C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p-up window on the screen.  The list of function nam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a buffer named *Function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ke-prototypes</w:t>
        <w:tab/>
        <w:t>Makes a prototype list for all C function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can through the buffer and make a list of ANSI- or K&amp;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 function prototypes into a buffer named *Prototypes*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ed prototypes is displayed in a pop-up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totypes is killed in the *Prototypes* buffer, and then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enters the list on the kill-stack, so a subsequent y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uffer will retrieve the list and insert it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 variables control the format of the prototypes generated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nt-optional-arguments, which defaults to 1.  This mak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th #defines for use on either newer or older non-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-optional-arguments is 0, then just straight function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no con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, want-argument-names, control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contains just argument types or both argument typ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o somewhat better LINT-type checking when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given within the prototype.  want-argument-names defaults to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ich generates full ANSI-style prototypes.  Some older C compi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urning want-argument-names off by setting it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